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24765</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1.9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7.2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Tree Top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i/>
                <w:i/>
              </w:rPr>
            </w:pPr>
            <w:r>
              <w:rPr>
                <w:rFonts w:cs="Verdana" w:ascii="Verdana" w:hAnsi="Verdana"/>
                <w:i/>
              </w:rPr>
              <w:t>Way up in the tree is a nest and in the nest is baby birds – we need to feed them.</w:t>
            </w:r>
          </w:p>
          <w:p>
            <w:pPr>
              <w:pStyle w:val="Normal"/>
              <w:spacing w:lineRule="auto" w:line="240" w:before="0" w:after="0"/>
              <w:jc w:val="both"/>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Catching Breakfast</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Cubs (birds) are given 3 or 4 pieces of string (worms), which they tuck into their pants so that they can be pulled out easily.  The Cubs run around and see how many worms they can catch from the other bird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3 or 4 pieces of string per Cub</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Trees are so special and we need to look after them.</w:t>
            </w:r>
          </w:p>
          <w:p>
            <w:pPr>
              <w:pStyle w:val="Normal"/>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The happy little tree</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Yar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Trees are the homes to many different bugs and goggas.  Ugh – do you like bug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Beetle Drive</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ubs to form a circle in their Sixes.  Each Cub in the circle gets a turn to roll the dice.  If they roll a six, they can then draw the beetle’s body.  They continue as per the drawing – e.g. 5 for head, etc.</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Dice; beetle picture; pencil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i/>
                <w:i/>
              </w:rPr>
            </w:pPr>
            <w:r>
              <w:rPr>
                <w:rFonts w:cs="Verdana" w:ascii="Verdana" w:hAnsi="Verdana"/>
                <w:i/>
              </w:rPr>
              <w:t>Did you know trees give us oxygen?  The more trees we plant the more oxygen we will get.</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Growing Thing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i/>
                <w:i/>
              </w:rPr>
            </w:pPr>
            <w:r>
              <w:rPr>
                <w:rFonts w:cs="Verdana" w:ascii="Verdana" w:hAnsi="Verdana"/>
                <w:i/>
              </w:rPr>
              <w:t>Monkeys love to play in the trees.  Wait, what is that I hear – music!</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E GAME:  </w:t>
            </w:r>
            <w:r>
              <w:rPr>
                <w:rFonts w:cs="Verdana" w:ascii="Verdana" w:hAnsi="Verdana"/>
                <w:sz w:val="20"/>
                <w:szCs w:val="20"/>
              </w:rPr>
              <w:t>Musical Monkeys</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The whole Pack turn into Banderlog and move around the playing area in time to the music.  When the music stops, everyone must promptly sit down.  Last one standing is caught by Kaa (a Cub) and is</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CD player or music of some kind</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taken to his home near the music.  Each Banderlog caught falls in behind Kaa and the whole line moves out to collect new monkeys until all the Banderlog have been swallowed.  Kaa then moves once around the playing area hissing to slow and measured music.</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Once upon a time, in a tree, lived a man – can you tell me his nam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INGING:  </w:t>
            </w:r>
            <w:r>
              <w:rPr>
                <w:rFonts w:cs="Verdana" w:ascii="Verdana" w:hAnsi="Verdana"/>
                <w:sz w:val="20"/>
                <w:szCs w:val="20"/>
              </w:rPr>
              <w:t>Tarzan</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Life in and around a tree can be very busy.</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ACTIVITY:</w:t>
            </w:r>
            <w:r>
              <w:rPr>
                <w:rFonts w:cs="Verdana" w:ascii="Verdana" w:hAnsi="Verdana"/>
                <w:sz w:val="20"/>
                <w:szCs w:val="20"/>
              </w:rPr>
              <w:t xml:space="preserve">  Tree Collage</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ubs are to create a tree (and the life around the tree) collage using the pictures provided.</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Outline of a tree; pictures of leaves, insects, birds, buck, etc.; glue; scissors</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Trees stand tall and proud.  How tall and proud are you?</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INSPECTION:  </w:t>
            </w:r>
            <w:r>
              <w:rPr>
                <w:rFonts w:cs="Verdana" w:ascii="Verdana" w:hAnsi="Verdana"/>
                <w:sz w:val="20"/>
                <w:szCs w:val="20"/>
              </w:rPr>
              <w:t>Tall proud Cub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Remember to take care of the plants you have sown.</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5:52:00Z</dcterms:created>
  <dc:creator>Pop</dc:creator>
  <dc:description/>
  <cp:keywords/>
  <dc:language>en-US</dc:language>
  <cp:lastModifiedBy>Jeanette Angus</cp:lastModifiedBy>
  <cp:lastPrinted>2013-07-30T07:15:00Z</cp:lastPrinted>
  <dcterms:modified xsi:type="dcterms:W3CDTF">2013-08-01T04:54:00Z</dcterms:modified>
  <cp:revision>27</cp:revision>
  <dc:subject/>
  <dc:title/>
</cp:coreProperties>
</file>